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21 : Solution d’extraction et d’analyse pour les montres connect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59310651"/>
            <w:bookmarkStart w:id="1" w:name="__Fieldmark__0_3359310651"/>
            <w:bookmarkEnd w:id="1"/>
            <w:r>
              <w:rPr>
                <w:rFonts w:cs="Arial" w:ascii="Arial" w:hAnsi="Arial"/>
                <w:sz w:val="18"/>
              </w:rPr>
            </w:r>
            <w:r>
              <w:rPr>
                <w:sz w:val="18"/>
                <w:rFonts w:cs="Arial" w:ascii="Arial" w:hAnsi="Arial"/>
              </w:rPr>
              <w:fldChar w:fldCharType="end"/>
            </w:r>
            <w:r>
              <w:rPr>
                <w:rFonts w:cs="Arial" w:ascii="Arial" w:hAnsi="Arial"/>
                <w:sz w:val="18"/>
              </w:rPr>
              <w:tab/>
              <w:t>au lot n°21 – Solution d’extraction et d’analyse pour les montres connectés</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9310651"/>
            <w:bookmarkStart w:id="3" w:name="__Fieldmark__1_3359310651"/>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359310651"/>
            <w:bookmarkStart w:id="5" w:name="__Fieldmark__2_3359310651"/>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359310651"/>
            <w:bookmarkStart w:id="7" w:name="__Fieldmark__3_3359310651"/>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359310651"/>
            <w:bookmarkStart w:id="9" w:name="__Fieldmark__4_3359310651"/>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359310651"/>
            <w:bookmarkStart w:id="11" w:name="__Fieldmark__5_3359310651"/>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359310651"/>
            <w:bookmarkStart w:id="13" w:name="__Fieldmark__6_3359310651"/>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359310651"/>
            <w:bookmarkStart w:id="15" w:name="__Fieldmark__7_3359310651"/>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359310651"/>
            <w:bookmarkStart w:id="17" w:name="__Fieldmark__8_3359310651"/>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359310651"/>
            <w:bookmarkStart w:id="19" w:name="__Fieldmark__9_3359310651"/>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359310651"/>
            <w:bookmarkStart w:id="21" w:name="__Fieldmark__10_3359310651"/>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359310651"/>
            <w:bookmarkStart w:id="23" w:name="__Fieldmark__11_3359310651"/>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359310651"/>
            <w:bookmarkStart w:id="25" w:name="__Fieldmark__12_3359310651"/>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359310651"/>
            <w:bookmarkStart w:id="27" w:name="__Fieldmark__13_335931065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359310651"/>
            <w:bookmarkStart w:id="29" w:name="__Fieldmark__14_335931065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359310651"/>
            <w:bookmarkStart w:id="31" w:name="__Fieldmark__15_335931065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359310651"/>
            <w:bookmarkStart w:id="33" w:name="__Fieldmark__16_335931065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359310651"/>
            <w:bookmarkStart w:id="35" w:name="__Fieldmark__17_3359310651"/>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359310651"/>
            <w:bookmarkStart w:id="37" w:name="__Fieldmark__18_3359310651"/>
            <w:bookmarkEnd w:id="3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359310651"/>
            <w:bookmarkStart w:id="39" w:name="__Fieldmark__19_335931065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359310651"/>
            <w:bookmarkStart w:id="41" w:name="__Fieldmark__20_335931065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359310651"/>
            <w:bookmarkStart w:id="43" w:name="__Fieldmark__21_335931065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359310651"/>
            <w:bookmarkStart w:id="45" w:name="__Fieldmark__22_3359310651"/>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359310651"/>
            <w:bookmarkStart w:id="47" w:name="__Fieldmark__23_335931065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359310651"/>
            <w:bookmarkStart w:id="49" w:name="__Fieldmark__24_335931065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359310651"/>
            <w:bookmarkStart w:id="51" w:name="__Fieldmark__25_335931065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359310651"/>
            <w:bookmarkStart w:id="53" w:name="__Fieldmark__26_3359310651"/>
            <w:bookmarkEnd w:id="5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e présent accord-cadre est conclu sans montant minimum et avec un montant maximum </w:t>
            </w:r>
            <w:r>
              <w:rPr/>
              <w:t>11 519 805,00</w:t>
            </w:r>
            <w:r>
              <w:rPr>
                <w:rFonts w:cs="Arial" w:ascii="Arial" w:hAnsi="Arial"/>
                <w:color w:val="000000"/>
              </w:rPr>
              <w:t xml:space="preserve"> € HT soit </w:t>
            </w:r>
            <w:r>
              <w:rPr/>
              <w:t xml:space="preserve">13 823 766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59310651"/>
            <w:bookmarkStart w:id="55" w:name="__Fieldmark__27_3359310651"/>
            <w:bookmarkEnd w:id="5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59310651"/>
            <w:bookmarkStart w:id="57" w:name="__Fieldmark__28_3359310651"/>
            <w:bookmarkEnd w:id="5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59310651"/>
            <w:bookmarkStart w:id="59" w:name="__Fieldmark__29_3359310651"/>
            <w:bookmarkEnd w:id="5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59310651"/>
            <w:bookmarkStart w:id="61" w:name="__Fieldmark__30_3359310651"/>
            <w:bookmarkEnd w:id="6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rPr/>
      </w:pPr>
      <w:r>
        <w:rPr/>
        <w:tab/>
      </w:r>
    </w:p>
    <w:p>
      <w:pPr>
        <w:pStyle w:val="Heading1"/>
        <w:jc w:val="center"/>
        <w:rPr/>
      </w:pPr>
      <w:r>
        <w:rPr/>
      </w:r>
    </w:p>
    <w:p>
      <w:pPr>
        <w:pStyle w:val="Heading1"/>
        <w:rPr>
          <w:rFonts w:ascii="Arial" w:hAnsi="Arial" w:cs="Arial"/>
          <w:sz w:val="36"/>
        </w:rPr>
      </w:pPr>
      <w:r>
        <w:rPr>
          <w:rFonts w:cs="Arial" w:ascii="Arial" w:hAnsi="Arial"/>
          <w:sz w:val="36"/>
        </w:rPr>
      </w:r>
    </w:p>
    <w:p>
      <w:pPr>
        <w:pStyle w:val="Heading1"/>
        <w:jc w:val="center"/>
        <w:rPr/>
      </w:pPr>
      <w:r>
        <w:rPr>
          <w:rFonts w:cs="Arial" w:ascii="Arial" w:hAnsi="Arial"/>
          <w:sz w:val="36"/>
        </w:rPr>
        <w:t>ANNEXE I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r>
        <w:br w:type="page"/>
      </w:r>
    </w:p>
    <w:p>
      <w:pPr>
        <w:pStyle w:val="Heading1"/>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21</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7:50:00Z</dcterms:created>
  <dc:creator>DSIC</dc:creator>
  <dc:description/>
  <cp:keywords/>
  <dc:language>en-US</dc:language>
  <cp:lastModifiedBy>JARDET Paul</cp:lastModifiedBy>
  <cp:lastPrinted>2017-12-22T10:46:00Z</cp:lastPrinted>
  <dcterms:modified xsi:type="dcterms:W3CDTF">2026-01-29T08:47:00Z</dcterms:modified>
  <cp:revision>7</cp:revision>
  <dc:subject/>
  <dc:title> </dc:title>
</cp:coreProperties>
</file>